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Belgie           - Švédsko           1 :  1        2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Turecko          - Itálie            0 :  2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Francie          - Dánsko            2 :  1        3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Nizozemsko       - Česká republika   0 :  1        1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harry      Belgie           - Švédsko           2 :  1        2 :  1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Turecko          - Itálie            1 :  3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Francie          - Dánsko            3 :  1        3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Nizozemsko       - Česká republika   1 :  1        1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hrko       Belgie           - Švédsko           2 :  1        2 :  1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Turecko          - Itálie            0 :  2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Francie          - Dánsko            2 :  1        3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Nizozemsko       - Česká republika   1 :  1        1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klouda     Belgie           - Švédsko           2 :  1        2 :  1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Turecko          - Itálie            0 :  1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Francie          - Dánsko            2 :  0        3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Nizozemsko       - Česká republika   1 :  1        1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Belgie           - Švédsko           2 :  2        2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Turecko          - Itálie            1 :  3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Francie          - Dánsko            2 :  1        3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Nizozemsko       - Česká republika   1 :  1        1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Belgie           - Švédsko           0 :  0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Turecko          - Itálie            0 :  2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Francie          - Dánsko            1 :  0        3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Nizozemsko       - Česká republika   1 :  1        1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rycho      Belgie           - Švédsko           2 :  1        2 :  1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Turecko          - Itálie            1 :  1        1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Francie          - Dánsko            2 :  0        3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rycho      Nizozemsko       - Česká republika   1 :  0        1 :  0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Turecko          - Itálie            0 :  2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Francie          - Dánsko            1 :  0        3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Nizozemsko       - Česká republika   2 :  1        1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zelva      Belgie           - Švédsko           2 :  1        2 :  1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Turecko          - Itálie            0 :  2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Francie          - Dánsko            2 :  1        3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Nizozemsko       - Česká republika   1 :  2        1 :  0    1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9:54:00Z</dcterms:created>
  <dc:creator>tomas</dc:creator>
  <dc:description/>
  <dc:language>en-US</dc:language>
  <cp:lastModifiedBy>tomas</cp:lastModifiedBy>
  <dcterms:modified xsi:type="dcterms:W3CDTF">2000-06-12T09:54:00Z</dcterms:modified>
  <cp:revision>3</cp:revision>
  <dc:subject/>
  <dc:title>cip        Belgie           - Švédsko           1 :  1        2 :  1    1</dc:title>
</cp:coreProperties>
</file>