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cip        Německo          - Rumunsko          1 :  1        1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Portugalsko      - Anglie            0 :  2        3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Španělsko        - Norsko            0 :  0        0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Jugoslávie       - Slovinsko         3 :  1        3 :  3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Německo          - Rumunsko          2 :  1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rko       Portugalsko      - Anglie            0 :  1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Jugoslávie       - Slovinsko         1 :  1        3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Německo          - Rumunsko          2 :  0        1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Portugalsko      - Anglie            0 :  3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Španělsko        - Norsko            2 :  1        0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Jugoslávie       - Slovinsko         2 :  0        3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Německo          - Rumunsko          2 :  1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Portugalsko      - Anglie            1 :  1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Španělsko        - Norsko            3 :  1        0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Jugoslávie       - Slovinsko         2 :  0        3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Německo          - Rumunsko          2 :  1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Portugalsko      - Anglie            0 :  1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Španělsko        - Norsko            2 :  0        0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Jugoslávie       - Slovinsko         1 :  1        3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Německo          - Rumunsko          3 :  1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Portugalsko      - Anglie            1 :  2        3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Španělsko        - Norsko            3 :  1        0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rycho      Jugoslávie       - Slovinsko         2 :  1        3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Německo          - Rumunsko          2 :  1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Portugalsko      - Anglie            1 :  2        3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Španělsko        - Norsko            3 :  1        0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zelva      Jugoslávie       - Slovinsko         2 :  0        3 :  3    0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9:03:00Z</dcterms:created>
  <dc:creator>tomas</dc:creator>
  <dc:description/>
  <dc:language>en-US</dc:language>
  <cp:lastModifiedBy>tomas</cp:lastModifiedBy>
  <dcterms:modified xsi:type="dcterms:W3CDTF">2000-06-14T09:03:00Z</dcterms:modified>
  <cp:revision>2</cp:revision>
  <dc:subject/>
  <dc:title>cip        Německo          - Rumunsko          1 :  1        1 :  1    5</dc:title>
</cp:coreProperties>
</file>