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Belgie           - Itálie            0 :  0        0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Belgie           - Itálie            1 :  2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Belgie           - Itálie            1 :  2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Belgie           - Itálie            1 :  2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Belgie           - Itálie            2 :  2        0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Belgie           - Itálie            1 :  2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Belgie           - Itálie            0 :  1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Belgie           - Itálie            1 :  2        0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Švédsko          - Turecko           2 :  0        0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arry      Švédsko          - Turecko           1 :  2        0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Švédsko          - Turecko           1 :  1        0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Švédsko          - Turecko           1 :  1        0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Švédsko          - Turecko           1 :  2        0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Švédsko          - Turecko           2 :  0        0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Švédsko          - Turecko           0 :  2        0 :  0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Švédsko          - Turecko           1 :  1        0 :  0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zelva      Švédsko          - Turecko           1 :  2        0 :  0    0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0:13:00Z</dcterms:created>
  <dc:creator>tomas</dc:creator>
  <dc:description/>
  <dc:language>en-US</dc:language>
  <cp:lastModifiedBy>tomas</cp:lastModifiedBy>
  <dcterms:modified xsi:type="dcterms:W3CDTF">2000-06-16T06:47:00Z</dcterms:modified>
  <cp:revision>3</cp:revision>
  <dc:subject/>
  <dc:title>cip        Belgie           - Itálie            0 :  0        0 :  2    1</dc:title>
</cp:coreProperties>
</file>