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cip        Česká republika  - Francie           2 :  0        1 :  2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cip        Nizozemsko       - Dánsko            1 :  1        3 :  0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cip        Rumunsko         - Portugalsko       1 :  1        0 :  1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cip        Anglie           - Německo           2 :  1        1 :  0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cip        Slovinsko        - Španělsko         1 :  3        1 :  2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cip        Norsko           - Jugoslávie        1 :  1        0 :  1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rko       Česká republika  - Francie           1 :  1        1 :  2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rko       Nizozemsko       - Dánsko            2 :  1        3 :  0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rko       Rumunsko         - Portugalsko       1 :  2        0 :  1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rko       Anglie           - Německo           1 :  2        1 :  0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rko       Slovinsko        - Španělsko         1 :  3        1 :  2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rko       Norsko           - Jugoslávie        0 :  2        0 :  1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ind w:right="671" w:hanging="0"/>
        <w:rPr/>
      </w:pPr>
      <w:r>
        <w:rPr/>
        <w:t>klouda     Česká republika  - Francie           1 :  2        1 :  2    5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louda     Nizozemsko       - Dánsko            2 :  0        3 :  0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louda     Rumunsko         - Portugalsko       1 :  2        0 :  1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louda     Anglie           - Německo           1 :  1        1 :  0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louda     Slovinsko        - Španělsko         1 :  3        1 :  2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louda     Norsko           - Jugoslávie        1 :  2        0 :  1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kublay     Česká republika  - Francie           2 :  1        1 :  2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kublay     Nizozemsko       - Dánsko            1 :  1        3 :  0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ublay     Rumunsko         - Portugalsko       1 :  2        0 :  1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ublay     Anglie           - Německo           2 :  1        1 :  0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ublay     Slovinsko        - Španělsko         1 :  3        1 :  2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ublay     Norsko           - Jugoslávie        1 :  3        0 :  1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mino       Česká republika  - Francie           2 :  0        1 :  2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mino       Nizozemsko       - Dánsko            2 :  0        3 :  0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mino       Rumunsko         - Portugalsko       0 :  3        0 :  1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mino       Anglie           - Německo           1 :  1        1 :  0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ind w:right="671" w:hanging="0"/>
        <w:rPr/>
      </w:pPr>
      <w:r>
        <w:rPr/>
        <w:t>mino       Slovinsko        - Španělsko         1 :  2        1 :  2    5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mino       Norsko           - Jugoslávie        1 :  1        0 :  1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rycho      Česká republika  - Francie           1 :  0        1 :  2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rycho      Nizozemsko       - Dánsko            0 :  1        3 :  0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rycho      Rumunsko         - Portugalsko       1 :  3        0 :  1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rycho      Anglie           - Německo           1 :  1        1 :  0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rycho      Slovinsko        - Španělsko         0 :  2        1 :  2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ind w:right="671" w:hanging="0"/>
        <w:rPr/>
      </w:pPr>
      <w:r>
        <w:rPr/>
        <w:t>rycho      Norsko           - Jugoslávie        0 :  1        0 :  1    5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xixo       Česká republika  - Francie           3 :  2        1 :  2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xixo       Nizozemsko       - Dánsko            3 :  1        3 :  0    3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08:44:00Z</dcterms:created>
  <dc:creator>tomas</dc:creator>
  <dc:description/>
  <dc:language>en-US</dc:language>
  <cp:lastModifiedBy>tomas</cp:lastModifiedBy>
  <dcterms:modified xsi:type="dcterms:W3CDTF">2000-06-19T08:44:00Z</dcterms:modified>
  <cp:revision>2</cp:revision>
  <dc:subject/>
  <dc:title>cip        Česká republika  - Francie           2 :  0        1 :  2    0</dc:title>
</cp:coreProperties>
</file>