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Belgie           - Turecko           2 :  0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Itálie           - Švédsko           1 :  1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Anglie           - Rumunsko          1 :  1        2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Portugalsko      - Německo           1 :  2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Belgie           - Turecko           2 :  1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Itálie           - Švédsko           2 :  0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Anglie           - Rumunsko          1 :  1        2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Portugalsko      - Německo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Anglie           - Rumunsko          2 :  1        2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Portugalsko      - Německo           0 :  2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Belgie           - Turecko           2 :  1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Itálie           - Švédsko           2 :  0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Anglie           - Rumunsko          2 :  1        2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Portugalsko      - Německo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Belgie           - Turecko           2 :  1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kublay     Itál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Anglie           - Rumunsko          2 :  1        2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Portugalsko      - Německo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Belgie           - Turecko           1 :  0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Itálie           - Švédsko           1 :  0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Anglie           - Rumunsko          2 :  0        2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Portugalsko      - Německo           1 :  1        3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Belgie           - Turecko           0 :  0        0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Itálie           - Švédsko           2 :  0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Anglie           - Rumunsko          1 :  1        2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Portugalsko      - Německo           1 :  2        3 :  0    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8:24:00Z</dcterms:created>
  <dc:creator>tomas</dc:creator>
  <dc:description/>
  <dc:language>en-US</dc:language>
  <cp:lastModifiedBy>tomas</cp:lastModifiedBy>
  <dcterms:modified xsi:type="dcterms:W3CDTF">2000-06-22T09:55:00Z</dcterms:modified>
  <cp:revision>3</cp:revision>
  <dc:subject/>
  <dc:title>cip        Belgie           - Turecko           2 :  0        0 :  2    0</dc:title>
</cp:coreProperties>
</file>