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cip        Jugoslávie       - Španělsko         1 :  1        3 :  4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cip        Slovinsko        - Norsko            0 :  1        0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cip        Nizozemsko       - Francie           1 :  1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rPr/>
      </w:pPr>
      <w:r>
        <w:rPr/>
        <w:t>cip        Dánsko           - Česká republika   0 :  2        0 :  2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harry      Jugoslávie       - Španělsko         1 :  2        3 :  4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harry      Slovinsko        - Norsko            1 :  2        0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harry      Nizozemsko       - Francie           0 :  2        3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harry      Dánsko           - Česká republika   0 :  1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hrko       Jugoslávie       - Španělsko         0 :  1        3 :  4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hrko       Slovinsko        - Norsko            0 :  2        0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hrko       Nizozemsko       - Francie           0 :  1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hrko       Dánsko           - Česká republika   1 :  2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klouda     Jugoslávie       - Španělsko         0 :  1        3 :  4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klouda     Slovinsko        - Norsko            1 :  1        0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klouda     Nizozemsko       - Francie           1 :  2        3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klouda     Dánsko           - Česká republika   1 :  3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mino       Jugoslávie       - Španělsko         2 :  1        3 :  4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mino       Slovinsko        - Norsko            1 :  2        0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mino       Nizozemsko       - Francie           1 :  1        3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rPr/>
      </w:pPr>
      <w:r>
        <w:rPr/>
        <w:t>mino       Dánsko           - Česká republika   0 :  2        0 :  2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rycho      Jugoslávie       - Španělsko         1 :  3        3 :  4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rycho      Slovinsko        - Norsko            0 :  1        0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rycho      Nizozemsko       - Francie           1 :  2        3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rycho      Dánsko           - Česká republika   1 :  1        0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rPr/>
      </w:pPr>
      <w:r>
        <w:rPr/>
        <w:t>xixo       Jugoslávie       - Španělsko         2 :  2        3 :  4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xixo       Slovinsko        - Norsko            1 :  1        0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xixo       Nizozemsko       - Francie           0 :  2        3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/>
        <w:t>xixo       Dánsko           - Česká republika   1 :  2        0 :  2    3</w:t>
      </w:r>
    </w:p>
    <w:sectPr>
      <w:type w:val="nextPage"/>
      <w:pgSz w:w="11906" w:h="16838"/>
      <w:pgMar w:left="1152" w:right="18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9:54:00Z</dcterms:created>
  <dc:creator>tomas</dc:creator>
  <dc:description/>
  <dc:language>en-US</dc:language>
  <cp:lastModifiedBy>tomas</cp:lastModifiedBy>
  <dcterms:modified xsi:type="dcterms:W3CDTF">2000-06-22T09:54:00Z</dcterms:modified>
  <cp:revision>2</cp:revision>
  <dc:subject/>
  <dc:title>cip        Jugoslávie       - Španělsko         1 :  1        3 :  4    0</dc:title>
</cp:coreProperties>
</file>