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Turecko          - Portugalsko       0 :  1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Italie           - Rumunsko          1 :  1        2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Jugoslavie       - Nizozemsko        1 :  2        1 :  6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Spanelsko        - Francie           2 :  1        1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Turecko          - Portugalsko       1 :  3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Italie           - Rumunsko          2 :  1        2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Jugoslavie       - Nizozemsko        1 :  2        1 :  6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harry      Spanelsko        - Francie           1 :  2        1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hrko       Turecko          - Portugalsko       0 :  2        0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Italie           - Rumunsko          2 :  1        2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Jugoslavie       - Nizozemsko        0 :  1        1 :  6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Spanelsko        - Francie           0 :  2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Turecko          - Portugalsko    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Italie           - Rumunsko          2 :  1        2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Jugoslavie       - Nizozemsko        0 :  2        1 :  6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Spanelsko        - Francie           0 :  1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Turecko          - Portugalsko       1 :  3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Italie           - Rumunsko          3 :  2        2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Jugoslavie       - Nizozemsko        2 :  2        1 :  6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Spanelsko        - Francie           1 :  1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Turecko          - Portugalsko       0 :  3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Italie           - Rumunsko          1 :  1        2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Jugoslavie       - Nizozemsko        0 :  2        1 :  6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mino       Spanelsko        - Francie           1 :  2        1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rycho      Turecko          - Portugalsko       0 :  2        0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Italie           - Rumunsko          1 :  2        2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Jugoslavie       - Nizozemsko        1 :  3        1 :  6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Spanelsko        - Francie           1 :  1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Turecko          - Portugalsko       1 :  3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Italie           - Rumunsko          1 :  0        2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Jugoslavie       - Nizozemsko        1 :  1        1 :  6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Spanelsko        - Francie           2 :  1        1 :  2    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7:44:00Z</dcterms:created>
  <dc:creator>tomas</dc:creator>
  <dc:description/>
  <dc:language>en-US</dc:language>
  <cp:lastModifiedBy>tomas</cp:lastModifiedBy>
  <dcterms:modified xsi:type="dcterms:W3CDTF">2000-06-26T07:44:00Z</dcterms:modified>
  <cp:revision>2</cp:revision>
  <dc:subject/>
  <dc:title>cip        Turecko          - Portugalsko       0 :  1        0 :  2    3</dc:title>
</cp:coreProperties>
</file>