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671" w:hanging="0"/>
        <w:rPr/>
      </w:pPr>
      <w:r>
        <w:rPr/>
        <w:t>cip        Francie          - Portugalsko       3 :  1        1 :  1    1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671" w:hanging="0"/>
        <w:rPr/>
      </w:pPr>
      <w:r>
        <w:rPr/>
        <w:t>cip        Italie           - Nizozemsko        1 :  1        0 :  0    3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8000" w:val="clear"/>
        <w:ind w:right="671" w:hanging="0"/>
        <w:rPr/>
      </w:pPr>
      <w:r>
        <w:rPr/>
        <w:t>harry      Francie          - Portugalsko       1 :  1        1 :  1    5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0000" w:val="clear"/>
        <w:ind w:right="671" w:hanging="0"/>
        <w:rPr/>
      </w:pPr>
      <w:r>
        <w:rPr/>
        <w:t>harry      Italie           - Nizozemsko        1 :  2        0 :  0    0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671" w:hanging="0"/>
        <w:rPr/>
      </w:pPr>
      <w:r>
        <w:rPr/>
        <w:t>hrko       Francie          - Portugalsko       1 :  2        1 :  1    1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671" w:hanging="0"/>
        <w:rPr/>
      </w:pPr>
      <w:r>
        <w:rPr/>
        <w:t>hrko       Italie           - Nizozemsko        1 :  1        0 :  0    3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671" w:hanging="0"/>
        <w:rPr/>
      </w:pPr>
      <w:r>
        <w:rPr/>
        <w:t>klouda     Francie          - Portugalsko       1 :  2        1 :  1    1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671" w:hanging="0"/>
        <w:rPr/>
      </w:pPr>
      <w:r>
        <w:rPr/>
        <w:t>klouda     Italie           - Nizozemsko        0 :  2        0 :  0    1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671" w:hanging="0"/>
        <w:rPr/>
      </w:pPr>
      <w:r>
        <w:rPr/>
        <w:t>mino       Francie          - Portugalsko       1 :  2        1 :  1    1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0000" w:val="clear"/>
        <w:ind w:right="671" w:hanging="0"/>
        <w:rPr/>
      </w:pPr>
      <w:r>
        <w:rPr/>
        <w:t>mino       Italie           - Nizozemsko        1 :  2        0 :  0    0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671" w:hanging="0"/>
        <w:rPr/>
      </w:pPr>
      <w:r>
        <w:rPr/>
        <w:t>rycho      Francie          - Portugalsko       1 :  2        1 :  1    1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0000" w:val="clear"/>
        <w:ind w:right="671" w:hanging="0"/>
        <w:rPr/>
      </w:pPr>
      <w:r>
        <w:rPr/>
        <w:t>rycho      Italie           - Nizozemsko        1 :  3        0 :  0    0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671" w:hanging="0"/>
        <w:rPr/>
      </w:pPr>
      <w:r>
        <w:rPr/>
        <w:t>xixo       Francie          - Portugalsko       1 :  2        1 :  1    1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671" w:hanging="0"/>
        <w:rPr/>
      </w:pPr>
      <w:r>
        <w:rPr/>
        <w:t>xixo       Italie           - Nizozemsko        1 :  1        0 :  0    3</w:t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30T10:20:00Z</dcterms:created>
  <dc:creator>tomas</dc:creator>
  <dc:description/>
  <dc:language>en-US</dc:language>
  <cp:lastModifiedBy>tomas</cp:lastModifiedBy>
  <dcterms:modified xsi:type="dcterms:W3CDTF">2000-06-30T10:20:00Z</dcterms:modified>
  <cp:revision>2</cp:revision>
  <dc:subject/>
  <dc:title>cip        Francie          - Portugalsko       3 :  1        1 :  1    1</dc:title>
</cp:coreProperties>
</file>