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Francie          - Italie            1 :  0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Francie          - Italie            1 :  0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Francie          - Italie            3 :  1        1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rancie          - Italie            1 :  0        1 :  1    1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3:10:00Z</dcterms:created>
  <dc:creator>tomas</dc:creator>
  <dc:description/>
  <dc:language>en-US</dc:language>
  <cp:lastModifiedBy>tomas</cp:lastModifiedBy>
  <dcterms:modified xsi:type="dcterms:W3CDTF">2000-07-06T13:10:00Z</dcterms:modified>
  <cp:revision>2</cp:revision>
  <dc:subject/>
  <dc:title>cip        Francie          - Italie            1 :  0        1 :  1    1</dc:title>
</cp:coreProperties>
</file>