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USA              - Svycarsko         5 :  3        3 :  3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Rusko            - Francie           6 :  0        8 :  1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Kanada           - Japonsko          8 :  2        6 :  0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Norsko           - Cesko             1 :  5        0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Belorusko        - Ukrajina          2 :  4        7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Lotyssko         - Svedsko           2 :  3        1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Slovensko        - Rakousko          5 :  2        2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Italie           - Finsko            1 :  4        0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Svycarsko        - Francie           4 :  1        2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Rusko            - USA               4 :  1        0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Cesko            - Japonsko          8 :  1        6 :  3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Kanada           - Norsko            3 :  1        3 :  4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Belorusko        - Lotyssko          4 :  3        3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Svedsko          - Ukrajina          2 :  2        7 :  2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Slovensko        - Italie            4 :  3        6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Finsko           - Rakousko          7 :  2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USA              - Svycarsko         4 :  1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Rusko            - Francie           6 :  1        8 :  1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8000" w:val="clear"/>
        <w:ind w:right="671" w:hanging="0"/>
        <w:rPr/>
      </w:pPr>
      <w:r>
        <w:rPr/>
        <w:t>harry      Kanada           - Japonsko          6 :  0        6 :  0    5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Norsko           - Cesko             1 :  4        0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Belorusko        - Ukrajina          3 :  5        7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Lotyssko         - Svedsko           2 :  5        1 :  3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Slovensko        - Rakousko          4 :  1        2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Italie           - Finsko            1 :  5        0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Svycarsko        - Francie           5 :  3        2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Rusko            - USA               5 :  3        0 :  3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Cesko            - Japonsko          6 :  0        6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Kanada           - Norsko            5 :  1        3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Belorusko        - Lotyssko          4 :  2        3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Svedsko          - Ukrajina          4 :  1        7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Slovensko        - Italie            3 :  1        6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Finsko           - Rakousko          5 :  1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USA              - Svycarsko         4 :  2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Rusko            - Francie           6 :  1        8 :  1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Kanada           - Japonsko          5 :  1        6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Norsko           - Cesko             1 :  4        0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Belorusko        - Ukrajina          2 :  2        7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8000" w:val="clear"/>
        <w:ind w:right="671" w:hanging="0"/>
        <w:rPr/>
      </w:pPr>
      <w:r>
        <w:rPr/>
        <w:t>hrko       Lotyssko         - Svedsko           1 :  3        1 :  3    5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Slovensko        - Rakousko          2 :  1        2 :  0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Italie           - Finsko            0 :  4        0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Svycarsko        - Francie           4 :  2        2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Rusko            - USA               4 :  1        0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Cesko            - Japonsko          7 :  1        6 :  3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Kanada           - Norsko            5 :  1        3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Belorusko        - Lotyssko          3 :  3        3 :  6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Svedsko          - Ukrajina          4 :  1        7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Slovensko        - Italie            4 :  1        6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Finsko           - Rakousko          4 :  0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ey        Rusko            - USA               4 :  1        0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ey        Cesko            - Japonsko          6 :  1        6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USA              - Svycarsko         6 :  3        3 :  3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Rusko            - Francie           5 :  1        8 :  1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Kanada           - Japonsko          6 :  1        6 :  0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Norsko           - Cesko             2 :  5        0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Belorusko        - Ukrajina          4 :  4        7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Lotyssko         - Svedsko           3 :  6        1 :  3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Slovensko        - Rakousko          5 :  4        2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Italie           - Finsko            2 :  7        0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Svycarsko        - Francie           3 :  3        2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Rusko            - USA               2 :  2        0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Cesko            - Japonsko          7 :  0        6 :  3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Kanada           - Norsko            3 :  1        3 :  4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Belorusko        - Lotyssko          5 :  2        3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Svedsko          - Ukrajina          4 :  1        7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Slovensko        - Italie            3 :  1        6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Finsko           - Rakousko          5 :  1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USA              - Svycarsko         3 :  2        3 :  3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Rusko            - Francie           7 :  1        8 :  1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Kanada           - Japonsko          3 :  1        6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Norsko           - Cesko             1 :  5        0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Belorusko        - Ukrajina          2 :  2        7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Lotyssko         - Svedsko           1 :  4        1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Slovensko        - Rakousko          4 :  2        2 :  0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Italie           - Finsko            1 :  5        0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Svycarsko        - Francie           4 :  1        2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Rusko            - USA               4 :  2        0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Cesko            - Japonsko          6 :  1        6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Kanada           - Norsko            5 :  1        3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Belorusko        - Lotyssko          2 :  2        3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Svedsko          - Ukrajina          5 :  2        7 :  2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Slovensko        - Italie            6 :  1        6 :  2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Finsko           - Rakousko          8 :  1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USA              - Svycarsko        80 : 60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Rusko            - Francie          80 : 60        8 :  1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Kanada           - Japonsko         80 : 60        6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Norsko           - Cesko            60 : 80        0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Belorusko        - Ukrajina         60 : 80        7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Lotyssko         - Svedsko          60 : 80        1 :  3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Slovensko        - Rakousko         80 : 60        2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Italie           - Finsko           60 : 80        0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Svycarsko        - Francie          80 : 60        2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Rusko            - USA              80 : 60        0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Cesko            - Japonsko         80 : 60        6 :  3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Kanada           - Norsko           80 : 60        3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Belorusko        - Lotyssko          3 :  3        3 :  6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Svedsko          - Ukrajina          5 :  1        7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Slovensko        - Italie            5 :  1        6 :  2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Finsko           - Rakousko          7 :  1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USA              - Svycarsko         4 :  2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Rusko            - Francie           6 :  1        8 :  1    3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Kanada           - Japonsko          7 :  0        6 :  0    3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Norsko           - Cesko             2 :  3        0 :  4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Belorusko        - Ukrajina          5 :  2        7 :  3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Lotyssko         - Svedsko           4 :  7        1 :  3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Slovensko        - Rakousko          6 :  1        2 :  0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Italie           - Finsko            3 :  5        0 :  6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Svycarsko        - Francie           5 :  3        2 :  4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Rusko            - USA               6 :  1        0 :  3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Cesko            - Japonsko          8 :  1        6 :  3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Kanada           - Norsko            4 :  2        3 :  4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Belorusko        - Lotyssko          4 :  1        3 :  6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Svedsko          - Ukrajina          7 :  1        7 :  2    3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Slovensko        - Italie            4 :  3        6 :  2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Finsko           - Rakousko          6 :  2        3 :  3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USA              - Svycarsko         2 :  2        3 :  3    3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Rusko            - Francie           3 :  0        8 :  1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Kanada           - Japonsko          6 :  1        6 :  0    3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Norsko           - Cesko             1 :  3        0 :  4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Belorusko        - Ukrajina          2 :  5        7 :  3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Lotyssko         - Svedsko           1 :  2        1 :  3    3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Slovensko        - Rakousko          3 :  2        2 :  0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8000" w:val="clear"/>
        <w:ind w:right="671" w:hanging="0"/>
        <w:rPr/>
      </w:pPr>
      <w:r>
        <w:rPr/>
        <w:t>xixo       Italie           - Finsko            0 :  6        0 :  6    5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Svycarsko        - Francie           3 :  1        2 :  4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Rusko            - USA               2 :  1        0 :  3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Cesko            - Japonsko          7 :  2        6 :  3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Kanada           - Norsko            3 :  3        3 :  4    1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USA              - Svycarsko         2 :  3        3 :  3    1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8000" w:val="clear"/>
        <w:ind w:right="671" w:hanging="0"/>
        <w:rPr/>
      </w:pPr>
      <w:r>
        <w:rPr/>
        <w:t>zelva      Rusko            - Francie           8 :  1        8 :  1    5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Kanada           - Japonsko          5 :  2        6 :  0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Norsko           - Cesko             2 :  4        0 :  4    3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Belorusko        - Ukrajina          2 :  2        7 :  3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Lotyssko         - Svedsko           1 :  4        1 :  3    3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Slovensko        - Rakousko          4 :  1        2 :  0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Italie           - Finsko            2 :  3        0 :  6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Svycarsko        - Francie           3 :  2        2 :  4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Rusko            - USA               4 :  2        0 :  3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Cesko            - Japonsko          6 :  0        6 :  3    3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Kanada           - Norsko            5 :  2        3 :  4    0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Belorusko        - Lotyssko          2 :  4        3 :  6    2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Svedsko          - Ukrajina          6 :  2        7 :  2    3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Slovensko        - Italie            5 :  1        6 :  2    3</w:t>
      </w:r>
    </w:p>
    <w:p>
      <w:pPr>
        <w:pStyle w:val="Prost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Finsko           - Rakousko          7 :  2        3 :  3    0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0:30:00Z</dcterms:created>
  <dc:creator>tomas</dc:creator>
  <dc:description/>
  <dc:language>en-US</dc:language>
  <cp:lastModifiedBy>tomas</cp:lastModifiedBy>
  <dcterms:modified xsi:type="dcterms:W3CDTF">2000-05-04T06:17:00Z</dcterms:modified>
  <cp:revision>3</cp:revision>
  <dc:subject/>
  <dc:title>cip        USA              - Svycarsko         5 :  3        3 :  3    1</dc:title>
</cp:coreProperties>
</file>