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cip        Francie          - USA               2 :  6        2 :  3    3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671" w:hanging="0"/>
        <w:rPr/>
      </w:pPr>
      <w:r>
        <w:rPr/>
        <w:t>cip        Svycarsko        - Rusko             1 :  5        3 :  2    0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cip        Japonsko         - Norsko            2 :  4        0 :  9    2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cip        Cesko            - Kanada            3 :  2        2 :  1    3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harry      Francie          - USA               1 :  4        2 :  3    2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671" w:hanging="0"/>
        <w:rPr/>
      </w:pPr>
      <w:r>
        <w:rPr/>
        <w:t>harry      Svycarsko        - Rusko             1 :  8        3 :  2    0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harry      Japonsko         - Norsko            2 :  4        0 :  9    2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harry      Cesko            - Kanada            4 :  3        2 :  1    3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hrko       Francie          - USA               2 :  4        2 :  3    3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671" w:hanging="0"/>
        <w:rPr/>
      </w:pPr>
      <w:r>
        <w:rPr/>
        <w:t>hrko       Svycarsko        - Rusko             0 :  5        3 :  2    0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hrko       Japonsko         - Norsko            2 :  3        0 :  9    2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hrko       Cesko            - Kanada            2 :  3        2 :  1    1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kajo       Francie          - USA               1 :  5        2 :  3    2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671" w:hanging="0"/>
        <w:rPr/>
      </w:pPr>
      <w:r>
        <w:rPr/>
        <w:t>kajo       Svycarsko        - Rusko             2 :  8        3 :  2    0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kajo       Japonsko         - Norsko            1 :  6        0 :  9    2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671" w:hanging="0"/>
        <w:rPr/>
      </w:pPr>
      <w:r>
        <w:rPr/>
        <w:t>kajo       Cesko            - Kanada            1 :  3        2 :  1    0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klouda     Francie          - USA               2 :  5        2 :  3    3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671" w:hanging="0"/>
        <w:rPr/>
      </w:pPr>
      <w:r>
        <w:rPr/>
        <w:t>klouda     Svycarsko        - Rusko             2 :  4        3 :  2    0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klouda     Japonsko         - Norsko            2 :  5        0 :  9    2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klouda     Cesko            - Kanada            2 :  2        2 :  1    1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kublay     Francie          - USA               2 :  4        2 :  3    3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671" w:hanging="0"/>
        <w:rPr/>
      </w:pPr>
      <w:r>
        <w:rPr/>
        <w:t>kublay     Svycarsko        - Rusko             2 :  6        3 :  2    0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kublay     Japonsko         - Norsko            2 :  4        0 :  9    2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671" w:hanging="0"/>
        <w:rPr/>
      </w:pPr>
      <w:r>
        <w:rPr/>
        <w:t>kublay     Cesko            - Kanada            3 :  3        2 :  1    0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mino       Francie          - USA               2 :  6        2 :  3    3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671" w:hanging="0"/>
        <w:rPr/>
      </w:pPr>
      <w:r>
        <w:rPr/>
        <w:t>mino       Svycarsko        - Rusko             1 :  5        3 :  2    0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mino       Japonsko         - Norsko            3 :  5        0 :  9    2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mino       Cesko            - Kanada            4 :  3        2 :  1    3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rycho      Francie          - USA               1 :  8        2 :  3    2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671" w:hanging="0"/>
        <w:rPr/>
      </w:pPr>
      <w:r>
        <w:rPr/>
        <w:t>rycho      Svycarsko        - Rusko             0 :  4        3 :  2    0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rycho      Japonsko         - Norsko            3 :  4        0 :  9    2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rycho      Cesko            - Kanada            5 :  3        2 :  1    2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xixo       Francie          - USA               1 :  5        2 :  3    2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671" w:hanging="0"/>
        <w:rPr/>
      </w:pPr>
      <w:r>
        <w:rPr/>
        <w:t>xixo       Svycarsko        - Rusko             1 :  4        3 :  2    0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xixo       Japonsko         - Norsko            2 :  3        0 :  9    2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671" w:hanging="0"/>
        <w:rPr/>
      </w:pPr>
      <w:r>
        <w:rPr/>
        <w:t>xixo       Cesko            - Kanada            1 :  2        2 :  1    0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zelva      Francie          - USA               2 :  5        2 :  3    3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671" w:hanging="0"/>
        <w:rPr/>
      </w:pPr>
      <w:r>
        <w:rPr/>
        <w:t>zelva      Svycarsko        - Rusko             1 :  5        3 :  2    0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zelva      Japonsko         - Norsko            2 :  4        0 :  9    2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671" w:hanging="0"/>
        <w:rPr/>
      </w:pPr>
      <w:r>
        <w:rPr/>
        <w:t>zelva      Cesko            - Kanada            3 :  3        2 :  1    0</w:t>
      </w:r>
    </w:p>
    <w:p>
      <w:pPr>
        <w:pStyle w:val="Prosttext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4T07:39:00Z</dcterms:created>
  <dc:creator>tomas</dc:creator>
  <dc:description/>
  <dc:language>en-US</dc:language>
  <cp:lastModifiedBy>tomas</cp:lastModifiedBy>
  <dcterms:modified xsi:type="dcterms:W3CDTF">2000-05-04T07:39:00Z</dcterms:modified>
  <cp:revision>2</cp:revision>
  <dc:subject/>
  <dc:title>cip        Francie          - USA               2 :  6        2 :  3    3</dc:title>
</cp:coreProperties>
</file>