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Ukrajina         - Lotyssko          3 :  2        1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Svedsko          - Belorusko         5 :  1        7 :  0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Rakousko         - Italie            1 :  4        0 :  3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cip        Finsko           - Slovensko         3 :  1        2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Ukrajina         - Lotyssko          3 :  5        1 :  2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Svedsko          - Belorusko         4 :  2        7 :  0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harry      Rakousko         - Italie            3 :  1        0 :  3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harry      Finsko           - Slovensko         4 :  1        2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Ukrajina         - Lotyssko          2 :  5        1 :  2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Svedsko          - Belorusko         4 :  2        7 :  0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hrko       Rakousko         - Italie            3 :  2        0 :  3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Finsko           - Slovensko         3 :  3        2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ajo       Ukrajina         - Lotyssko          3 :  2        1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ajo       Svedsko          - Belorusko         4 :  2        7 :  0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ajo       Rakousko         - Italie            5 :  2        0 :  3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ajo       Finsko           - Slovensko         4 :  3        2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ey        Finsko           - Slovensko         3 :  4        2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louda     Ukrajina         - Lotyssko          4 :  3        1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Svedsko          - Belorusko         4 :  2        7 :  0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louda     Rakousko         - Italie            3 :  2        0 :  3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louda     Finsko           - Slovensko         3 :  1        2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Ukrajina         - Lotyssko          2 :  6        1 :  2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Svedsko          - Belorusko         5 :  1        7 :  0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ublay     Rakousko         - Italie            4 :  2        0 :  3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Finsko           - Slovensko         5 :  2        2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Ukrajina         - Lotyssko          3 :  4        1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Svedsko          - Belorusko         5 :  2        7 :  0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mino       Rakousko         - Italie            3 :  1        0 :  3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Finsko           - Slovensko         2 :  3        2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Ukrajina         - Lotyssko          1 :  7        1 :  2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Svedsko          - Belorusko         5 :  2        7 :  0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Rakousko         - Italie            5 :  3        0 :  3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Finsko           - Slovensko         2 :  4        2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xixo       Ukrajina         - Lotyssko          4 :  3        1 :  2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xixo       Svedsko          - Belorusko         2 :  2        7 :  0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Rakousko         - Italie            5 :  3        0 :  3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Finsko           - Slovensko         1 :  2        2 :  2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zelva      Ukrajina         - Lotyssko          2 :  5        1 :  2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zelva      Svedsko          - Belorusko         6 :  1        7 :  0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zelva      Rakousko         - Italie            3 :  4        0 :  3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zelva      Finsko           - Slovensko         3 :  4        2 :  2    0</w:t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07:40:00Z</dcterms:created>
  <dc:creator>tomas</dc:creator>
  <dc:description/>
  <dc:language>en-US</dc:language>
  <cp:lastModifiedBy>tomas</cp:lastModifiedBy>
  <dcterms:modified xsi:type="dcterms:W3CDTF">2000-05-05T07:40:00Z</dcterms:modified>
  <cp:revision>2</cp:revision>
  <dc:subject/>
  <dc:title>cip        Ukrajina         - Lotyssko          3 :  2        1 :  2    1</dc:title>
</cp:coreProperties>
</file>