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cip        Lotyssko         - Rusko             1 :  5        3 :  2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cip        USA              - Belorusko         2 :  4        1 :  0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cip        Finsko           - Kanada            3 :  3        1 :  5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cip        Cesko            - Italie            7 :  1        9 :  2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cip        Japonsko         - Ukrajina          1 :  5        0 :  4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cip        Svedsko          - Svycarsko         4 :  1        1 :  1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cip        Rakousko         - Francie           2 :  4        3 :  3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cip        Slovensko        - Norsko            5 :  2        9 :  1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cip        Ukrajina         - Francie           5 :  3        3 :  2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cip        Belorusko        - Rusko             0 :  4        1 :  0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cip        USA              - Lotyssko          3 :  2        1 :  1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cip        Rakousko         - Japonsko          5 :  2        5 :  3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cip        Italie           - Kanada            1 :  6        0 :  6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cip        Cesko            - Finsko            2 :  4        4 :  6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cip        Lotyssko         - Svycarsko         4 :  1        1 :  4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cip        Svedsko          - USA               2 :  2        3 :  5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cip        Finsko           - Norsko            5 :  0        7 :  4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cip        Slovensko        - Cesko             2 :  4        2 :  6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harry      Lotyssko         - Rusko             1 :  5        3 :  2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arry      USA              - Belorusko         3 :  1        1 :  0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arry      Finsko           - Kanada            2 :  4        1 :  5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arry      Cesko            - Italie            5 :  0        9 :  2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harry      Japonsko         - Ukrajina          4 :  2        0 :  4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arry      Svedsko          - Svycarsko         5 :  1        1 :  1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harry      Rakousko         - Francie           4 :  2        3 :  3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arry      Slovensko        - Norsko            4 :  2        9 :  1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harry      Ukrajina         - Francie           2 :  4        3 :  2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arry      Belorusko        - Rusko             1 :  5        1 :  0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arry      USA              - Lotyssko          3 :  1        1 :  1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arry      Rakousko         - Japonsko          2 :  1        5 :  3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arry      Italie           - Kanada            0 :  5        0 :  6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harry      Cesko            - Finsko            3 :  2        4 :  6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arry      Lotyssko         - Svycarsko         2 :  3        1 :  4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harry      Svedsko          - USA               4 :  2        3 :  5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arry      Finsko           - Norsko            4 :  1        7 :  4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arry      Slovensko        - Cesko             3 :  5        2 :  6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hrko       Lotyssko         - Rusko             1 :  4        3 :  2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rko       USA              - Belorusko         3 :  2        1 :  0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hrko       Finsko           - Kanada            5 :  3        1 :  5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rko       Cesko            - Italie            6 :  1        9 :  2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rko       Japonsko         - Ukrajina          1 :  3        0 :  4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hrko       Svedsko          - Svycarsko         5 :  2        1 :  1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rko       Rakousko         - Francie           2 :  2        3 :  3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rko       Slovensko        - Norsko            4 :  2        9 :  1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8000" w:val="clear"/>
        <w:ind w:right="671" w:hanging="0"/>
        <w:rPr/>
      </w:pPr>
      <w:r>
        <w:rPr/>
        <w:t>hrko       Ukrajina         - Francie           3 :  2        3 :  2    5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rko       Belorusko        - Rusko             1 :  3        1 :  0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rko       USA              - Lotyssko          1 :  2        1 :  1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rko       Rakousko         - Japonsko          4 :  3        5 :  3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rko       Italie           - Kanada            0 :  4        0 :  6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rko       Cesko            - Finsko            4 :  2        4 :  6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hrko       Lotyssko         - Svycarsko         3 :  2        1 :  4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hrko       Svedsko          - USA               5 :  3        3 :  5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rko       Finsko           - Norsko            4 :  1        7 :  4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hrko       Slovensko        - Cesko             1 :  3        2 :  6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ajo       Lotyssko         - Rusko             2 :  4        3 :  2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ajo       USA              - Belorusko         4 :  1        1 :  0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ajo       Finsko           - Kanada            2 :  1        1 :  5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ajo       Cesko            - Italie            7 :  1        9 :  2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ajo       Japonsko         - Ukrajina          2 :  4        0 :  4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ajo       Svedsko          - Svycarsko         8 :  2        1 :  1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ajo       Rakousko         - Francie           2 :  1        3 :  3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ajo       Slovensko        - Norsko            4 :  2        9 :  1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ajo       Ukrajina         - Francie           5 :  1        3 :  2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ajo       Belorusko        - Rusko             0 :  4        1 :  0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ajo       USA              - Lotyssko          1 :  2        1 :  1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ajo       Rakousko         - Japonsko          4 :  0        5 :  3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ajo       Italie           - Kanada            1 :  7        0 :  6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ajo       Cesko            - Finsko            3 :  2        4 :  6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ajo       Lotyssko         - Svycarsko         3 :  2        1 :  4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ajo       Svedsko          - USA               5 :  2        3 :  5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ajo       Finsko           - Norsko            6 :  1        7 :  4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ajo       Slovensko        - Cesko             1 :  4        2 :  6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louda     Lotyssko         - Rusko             3 :  5        3 :  2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louda     USA              - Belorusko         4 :  1        1 :  0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louda     Finsko           - Kanada            4 :  2        1 :  5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louda     Cesko            - Italie            7 :  2        9 :  2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louda     Japonsko         - Ukrajina          2 :  5        0 :  4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louda     Svedsko          - Svycarsko         5 :  2        1 :  1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louda     Rakousko         - Francie           3 :  5        3 :  3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louda     Slovensko        - Norsko            4 :  2        9 :  1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louda     Ukrajina         - Francie           6 :  4        3 :  2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louda     Belorusko        - Rusko             3 :  4        1 :  0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louda     USA              - Lotyssko          6 :  2        1 :  1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louda     Rakousko         - Japonsko          4 :  3        5 :  3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louda     Italie           - Kanada            1 :  5        0 :  6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louda     Cesko            - Finsko            4 :  2        4 :  6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louda     Lotyssko         - Svycarsko         6 :  3        1 :  4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louda     Svedsko          - USA               3 :  2        3 :  5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louda     Finsko           - Norsko            4 :  2        7 :  4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louda     Slovensko        - Cesko             2 :  5        2 :  6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ublay     Lotyssko         - Rusko             2 :  6        3 :  2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ublay     USA              - Belorusko         4 :  2        1 :  0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ublay     Finsko           - Kanada            2 :  2        1 :  5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ublay     Cesko            - Italie            6 :  2        9 :  2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ublay     Japonsko         - Ukrajina          4 :  5        0 :  4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ublay     Svedsko          - Svycarsko         7 :  2        1 :  1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ublay     Rakousko         - Francie           3 :  1        3 :  3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ublay     Slovensko        - Norsko            4 :  3        9 :  1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ublay     Ukrajina         - Francie           1 :  3        3 :  2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ublay     Belorusko        - Rusko             2 :  6        1 :  0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ublay     USA              - Lotyssko          4 :  1        1 :  1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ublay     Rakousko         - Japonsko          5 :  1        5 :  3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ublay     Italie           - Kanada            2 :  5        0 :  6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ublay     Cesko            - Finsko            3 :  3        4 :  6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ublay     Lotyssko         - Svycarsko         3 :  2        1 :  4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kublay     Svedsko          - USA               4 :  2        3 :  5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ublay     Finsko           - Norsko            5 :  2        7 :  4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kublay     Slovensko        - Cesko             4 :  5        2 :  6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mino       Lotyssko         - Rusko             2 :  4        3 :  2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mino       USA              - Belorusko         3 :  2        1 :  0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mino       Finsko           - Kanada            2 :  1        1 :  5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mino       Cesko            - Italie            5 :  0        9 :  2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mino       Japonsko         - Ukrajina          2 :  4        0 :  4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mino       Svedsko          - Svycarsko         3 :  0        1 :  1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mino       Rakousko         - Francie           2 :  3        3 :  3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mino       Slovensko        - Norsko            4 :  2        9 :  1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mino       Ukrajina         - Francie           1 :  3        3 :  2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mino       Belorusko        - Rusko             1 :  4        1 :  0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mino       USA              - Lotyssko          3 :  0        1 :  1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mino       Rakousko         - Japonsko          4 :  2        5 :  3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mino       Italie           - Kanada            0 :  4        0 :  6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mino       Cesko            - Finsko            2 :  1        4 :  6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mino       Lotyssko         - Svycarsko         2 :  1        1 :  4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mino       Svedsko          - USA               3 :  2        3 :  5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mino       Finsko           - Norsko            3 :  1        7 :  4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mino       Slovensko        - Cesko             3 :  3        2 :  6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rycho      Lotyssko         - Rusko             1 :  5        3 :  2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rycho      USA              - Belorusko         7 :  1        1 :  0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rycho      Finsko           - Kanada            3 :  5        1 :  5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rycho      Cesko            - Italie            7 :  2        9 :  2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rycho      Japonsko         - Ukrajina          2 :  4        0 :  4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rycho      Svedsko          - Svycarsko         5 :  2        1 :  1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rycho      Rakousko         - Francie           3 :  4        3 :  3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rycho      Slovensko        - Norsko            3 :  1        9 :  1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rycho      Ukrajina         - Francie           1 :  3        3 :  2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rycho      Belorusko        - Rusko             1 :  5        1 :  0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rycho      USA              - Lotyssko          4 :  1        1 :  1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rycho      Rakousko         - Japonsko          3 :  1        5 :  3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rycho      Italie           - Kanada            0 :  4        0 :  6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rycho      Cesko            - Finsko            3 :  2        4 :  6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rycho      Lotyssko         - Svycarsko         2 :  4        1 :  4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rycho      Svedsko          - USA               3 :  3        3 :  5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rycho      Finsko           - Norsko            4 :  1        7 :  4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rycho      Slovensko        - Cesko             2 :  3        2 :  6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xixo       Lotyssko         - Rusko             1 :  3        3 :  2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xixo       USA              - Belorusko         4 :  1        1 :  0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xixo       Finsko           - Kanada            2 :  4        1 :  5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xixo       Cesko            - Italie            5 :  2        9 :  2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xixo       Japonsko         - Ukrajina          2 :  6        0 :  4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xixo       Svedsko          - Svycarsko         3 :  2        1 :  1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xixo       Rakousko         - Francie           5 :  1        3 :  3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xixo       Slovensko        - Norsko            4 :  2        9 :  1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xixo       Ukrajina         - Francie           3 :  3        3 :  2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xixo       Belorusko        - Rusko             2 :  3        1 :  0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xixo       USA              - Lotyssko          5 :  2        1 :  1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xixo       Rakousko         - Japonsko          3 :  1        5 :  3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xixo       Italie           - Kanada            0 :  4        0 :  6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xixo       Cesko            - Finsko            2 :  2        4 :  6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xixo       Lotyssko         - Svycarsko         1 :  1        1 :  4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xixo       Svedsko          - USA               4 :  2        3 :  5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xixo       Finsko           - Norsko            2 :  2        7 :  4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xixo       Slovensko        - Cesko             3 :  2        2 :  6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zelva      Lotyssko         - Rusko             2 :  6        3 :  2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zelva      USA              - Belorusko         5 :  2        1 :  0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zelva      Finsko           - Kanada            4 :  3        1 :  5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zelva      Cesko            - Italie            5 :  1        9 :  2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zelva      Japonsko         - Ukrajina          1 :  3        0 :  4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zelva      Svedsko          - Svycarsko         3 :  2        1 :  1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zelva      Rakousko         - Francie           1 :  4        3 :  3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zelva      Slovensko        - Norsko            4 :  2        9 :  1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zelva      Ukrajina         - Francie           1 :  3        3 :  2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zelva      Belorusko        - Rusko             2 :  6        1 :  0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zelva      USA              - Lotyssko          2 :  2        1 :  1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zelva      Rakousko         - Japonsko          4 :  2        5 :  3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zelva      Italie           - Kanada            2 :  4        0 :  6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0000" w:val="clear"/>
        <w:ind w:right="671" w:hanging="0"/>
        <w:rPr/>
      </w:pPr>
      <w:r>
        <w:rPr/>
        <w:t>zelva      Cesko            - Finsko            2 :  2        4 :  6    0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zelva      Lotyssko         - Svycarsko         2 :  3        1 :  4    2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zelva      Svedsko          - USA               3 :  2        3 :  5    1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zelva      Finsko           - Norsko            5 :  2        7 :  4    3</w:t>
      </w:r>
    </w:p>
    <w:p>
      <w:pPr>
        <w:pStyle w:val="Prost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ind w:right="671" w:hanging="0"/>
        <w:rPr/>
      </w:pPr>
      <w:r>
        <w:rPr/>
        <w:t>zelva      Slovensko        - Cesko             0 :  8        2 :  6    2</w:t>
      </w:r>
    </w:p>
    <w:p>
      <w:pPr>
        <w:pStyle w:val="Prost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06:23:00Z</dcterms:created>
  <dc:creator>tomas</dc:creator>
  <dc:description/>
  <dc:language>en-US</dc:language>
  <cp:lastModifiedBy>tomas</cp:lastModifiedBy>
  <dcterms:modified xsi:type="dcterms:W3CDTF">2000-05-09T08:17:00Z</dcterms:modified>
  <cp:revision>3</cp:revision>
  <dc:subject/>
  <dc:title>cip        Lotyssko         - Rusko             1 :  5        3 :  2    0</dc:title>
</cp:coreProperties>
</file>