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Francie          - Japonsko          6 :  1        7 :  2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cip        Svycarsko        - Belorusko         4 :  2        3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Svedsko          - Rusko             1 :  4        2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cip        Ukrajina         - Rakousko          5 :  2        2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Norsko           - Italie            5 :  1        1 :  1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Slovensko        - Kanada            2 :  4        3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Francie          - Japonsko          4 :  2        7 :  2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Svycarsko        - Belorusko         3 :  1        3 :  5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Svedsko          - Rusko             3 :  5        2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arry      Ukrajina         - Rakousko          4 :  2        2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arry      Norsko           - Italie            3 :  2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Slovensko        - Kanada            4 :  6        3 :  4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Francie          - Japonsko          4 :  1        7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Svycarsko        - Belorusko         1 :  2        3 :  5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rko       Svedsko          - Rusko             3 :  1        2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rko       Ukrajina         - Rakousko          3 :  2        2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rko       Norsko           - Italie            5 :  2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rko       Slovensko        - Kanada            4 :  3        3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ajo       Francie          - Japonsko          4 :  1        7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ajo       Svycarsko        - Belorusko         4 :  3        3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ajo       Svedsko          - Rusko             4 :  2        2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ajo       Ukrajina         - Rakousko          3 :  1        2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ajo       Norsko           - Italie            5 :  2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ajo       Slovensko        - Kanada            3 :  2        3 :  4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Francie          - Japonsko          5 :  2        7 :  2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louda     Svycarsko        - Belorusko         5 :  2        3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louda     Svedsko          - Rusko             4 :  2        2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Ukrajina         - Rakousko          2 :  4        2 :  3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Norsko           - Italie            6 :  1        1 :  1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Slovensko        - Kanada            3 :  5        3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Francie          - Japonsko          4 :  2        7 :  2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Svycarsko        - Belorusko         2 :  4        3 :  5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ublay     Svedsko          - Rusko             3 :  0        2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Ukrajina         - Rakousko          2 :  2        2 :  3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ublay     Norsko           - Italie            3 :  0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Slovensko        - Kanada            3 :  2        3 :  4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Svycarsko        - Belorusko         3 :  1        3 :  5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Svedsko          - Rusko             2 :  5        2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Norsko           - Italie            5 :  1        1 :  1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Slovensko        - Kanada            3 :  2        3 :  4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8000" w:val="clear"/>
        <w:ind w:right="671" w:hanging="0"/>
        <w:rPr/>
      </w:pPr>
      <w:r>
        <w:rPr/>
        <w:t>rycho      Francie          - Japonsko          7 :  2        7 :  2    5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rycho      Svycarsko        - Belorusko         5 :  3        3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rycho      Svedsko          - Rusko             6 :  2        2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8000" w:val="clear"/>
        <w:ind w:right="671" w:hanging="0"/>
        <w:rPr/>
      </w:pPr>
      <w:r>
        <w:rPr/>
        <w:t>rycho      Ukrajina         - Rakousko          2 :  3        2 :  3    5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rycho      Norsko           - Italie            4 :  3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rycho      Slovensko        - Kanada            5 :  3        3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Francie          - Japonsko          5 :  1        7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zelva      Svycarsko        - Belorusko         5 :  2        3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Svedsko          - Rusko             2 :  3        2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Ukrajina         - Rakousko          2 :  4        2 :  3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zelva      Norsko           - Italie            2 :  3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zelva      Slovensko        - Kanada            4 :  3        3 :  4    0</w:t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4:12:00Z</dcterms:created>
  <dc:creator>tomas</dc:creator>
  <dc:description/>
  <dc:language>en-US</dc:language>
  <cp:lastModifiedBy>tomas</cp:lastModifiedBy>
  <dcterms:modified xsi:type="dcterms:W3CDTF">2000-05-10T14:12:00Z</dcterms:modified>
  <cp:revision>2</cp:revision>
  <dc:subject/>
  <dc:title>cip        Francie          - Japonsko          6 :  1        7 :  2    3</dc:title>
</cp:coreProperties>
</file>