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USA              - Slovensko         2 :  4        1 :  4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Svycarsko        - Kanada            2 :  5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Finsko           - Svedsko           4 :  3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Cesko            - Lotyssko          4 :  1        3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USA              - Slovensko         2 :  4        1 :  4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Svycarsko        - Kanada            1 :  5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Finsko           - Svedsko           4 :  3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Cesko            - Lotyssko          5 :  2        3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USA              - Slovensko         2 :  3        1 :  4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Svycarsko        - Kanada            2 :  4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rko       Finsko           - Svedsko           3 :  4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Cesko            - Lotyssko          4 :  1        3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ajo       USA              - Slovensko         3 :  3        1 :  4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ajo       Svycarsko        - Kanada            2 :  4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ajo       Finsko           - Svedsko           3 :  4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ajo       Cesko            - Lotyssko          3 :  2        3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USA              - Slovensko         5 :  3        1 :  4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Svycarsko        - Kanada            2 :  5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Finsko           - Svedsko           3 :  4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Cesko            - Lotyssko          6 :  1        3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USA              - Slovensko         3 :  4        1 :  4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Svycarsko        - Kanada            1 :  5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Finsko           - Svedsko           4 :  2        2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Cesko            - Lotyssko          5 :  3        3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USA              - Slovensko         2 :  3        1 :  4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Svycarsko        - Kanada            4 :  2        3 :  5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Finsko           - Svedsko           2 :  2        2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Cesko            - Lotyssko          4 :  1        3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rycho      USA              - Slovensko         3 :  2        1 :  4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Svycarsko        - Kanada            2 :  6        3 :  5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Finsko           - Svedsko           4 :  2        2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Cesko            - Lotyssko          5 :  3        3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xixo       USA              - Slovensko         3 :  3        1 :  4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Svycarsko        - Kanada            1 :  5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Finsko           - Svedsko           2 :  4        2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Cesko            - Lotyssko          4 :  2        3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USA              - Slovensko         3 :  4        1 :  4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Svycarsko        - Kanada            3 :  2        3 :  5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zelva      Finsko           - Svedsko           2 :  1        2 :  1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Cesko            - Lotyssko          4 :  2        3 :  1    3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49:00Z</dcterms:created>
  <dc:creator>tomas</dc:creator>
  <dc:description/>
  <dc:language>en-US</dc:language>
  <cp:lastModifiedBy>tomas</cp:lastModifiedBy>
  <dcterms:modified xsi:type="dcterms:W3CDTF">2000-05-15T07:00:00Z</dcterms:modified>
  <cp:revision>4</cp:revision>
  <dc:subject/>
  <dc:title>cip        USA              - Slovensko         2 :  4        1 :  4    3</dc:title>
</cp:coreProperties>
</file>