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cip        Finsko           - Slovensko         4 :  1        1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Cesko            - Kanada            2 :  0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Finsko           - Kanada            3 :  2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cip        Slovensko        - Cesko             1 :  4        3 :  5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arry      Finsko           - Slovensko         4 :  2        1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Cesko            - Kanada            3 :  2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Finsko           - Kanada            4 :  2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arry      Slovensko        - Cesko             2 :  4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Finsko           - Slovensko         2 :  4        1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rko       Cesko            - Kanada            3 :  4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hrko       Finsko           - Kanada            4 :  2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hrko       Slovensko        - Cesko             2 :  1        3 :  5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ajo       Finsko           - Slovensko         4 :  1        1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Cesko            - Kanada            2 :  2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Finsko           - Kanada            3 :  2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ajo       Slovensko        - Cesko             2 :  5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Finsko           - Slovensko         4 :  2        1 :  3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Cesko            - Kanada            3 :  2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louda     Finsko           - Kanada            3 :  3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louda     Slovensko        - Cesko             2 :  3        3 :  5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Finsko           - Slovensko         2 :  3        1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Cesko            - Kanada            3 :  2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kublay     Finsko           - Kanada            4 :  2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kublay     Slovensko        - Cesko             2 :  2        3 :  5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671" w:hanging="0"/>
        <w:rPr/>
      </w:pPr>
      <w:r>
        <w:rPr/>
        <w:t>mino       Finsko           - Slovensko         1 :  3        1 :  3    5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mino       Cesko            - Kanada            2 :  2        2 :  1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Finsko           - Kanada            1 :  3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mino       Slovensko        - Cesko             2 :  1        3 :  5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Finsko           - Slovensko         3 :  5        1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Cesko            - Kanada            3 :  1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Finsko           - Kanada            4 :  2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rycho      Slovensko        - Cesko             2 :  5        3 :  5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Finsko           - Slovensko         2 :  3        1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Cesko            - Kanada            4 :  3        2 :  1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671" w:hanging="0"/>
        <w:rPr/>
      </w:pPr>
      <w:r>
        <w:rPr/>
        <w:t>xixo       Finsko           - Kanada            1 :  4        2 :  1    0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xixo       Slovensko        - Cesko             3 :  2        3 :  5    1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Finsko           - Slovensko         2 :  3        1 :  3    3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Cesko            - Kanada            4 :  2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Finsko           - Kanada            4 :  2        2 :  1    2</w:t>
      </w:r>
    </w:p>
    <w:p>
      <w:pPr>
        <w:pStyle w:val="Prost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671" w:hanging="0"/>
        <w:rPr/>
      </w:pPr>
      <w:r>
        <w:rPr/>
        <w:t>zelva      Slovensko        - Cesko             2 :  5        3 :  5    3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7:00:00Z</dcterms:created>
  <dc:creator>tomas</dc:creator>
  <dc:description/>
  <dc:language>en-US</dc:language>
  <cp:lastModifiedBy>tomas</cp:lastModifiedBy>
  <dcterms:modified xsi:type="dcterms:W3CDTF">2000-05-15T08:06:00Z</dcterms:modified>
  <cp:revision>3</cp:revision>
  <dc:subject/>
  <dc:title>cip        Finsko           - Slovensko         4 :  1        1 :  4    0</dc:title>
</cp:coreProperties>
</file>