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Dukla            - Drnovice         1 : 0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Žižkov           - Olomouc          1 : 1       3 : 3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cip        Opava            - Slavia           2 : 1       0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Jablonec         - Blšany           3 : 1       4 : 2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Teplice          - Liberec          2 : 0       1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Sparta           - Hradec_Králové   3 : 0       3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České_Budějovice - Ostrava          1 : 2       2 : 2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Brno             - Bohemians        3 : 1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Dukla            - Drnovice         2 : 1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Žižkov           - Olomouc          1 : 1       3 : 3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kublay     Opava            - Slavia           2 : 1       0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Jablonec         - Blšany           2 : 0       4 : 2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Teplice          - Liberec          3 : 1       1 : 0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Sparta           - Hradec_Králové   4 : 0       3 : 1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České_Budějovice - Ostrava          1 : 2       2 : 2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kublay     Brno             - Bohemians        3 : 0       1 : 1    0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2:56:00Z</dcterms:created>
  <dc:creator>metaframe2</dc:creator>
  <dc:description/>
  <dc:language>en-US</dc:language>
  <cp:lastModifiedBy>metaframe2</cp:lastModifiedBy>
  <dcterms:modified xsi:type="dcterms:W3CDTF">1999-10-18T12:56:00Z</dcterms:modified>
  <cp:revision>2</cp:revision>
  <dc:subject/>
  <dc:title>cip        Dukla            - Drnovice         1 : 0       1 : 1    1</dc:title>
</cp:coreProperties>
</file>