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Dukla            - Liberec         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>
          <w:shd w:fill="00FF00" w:val="clear"/>
        </w:rPr>
      </w:pPr>
      <w:r>
        <w:rPr>
          <w:shd w:fill="00FF00" w:val="clear"/>
        </w:rPr>
        <w:t>cip        Jablonec         - Teplice          2 : 1       3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Blšany           - Hradec_Králové   3 : 0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Opava            - Sparta           1 : 0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cip        Slavia           - Ostrava          1 : 1       2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Žižkov           - České_Budějovice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Olomouc          - Bohemians        3 : 0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Drnovice         - Brno             2 : 2       2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Dukla            - Liberec         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Blšany           - Hradec_Králové   2 : 1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Slavia           - Ostrava          2 : 2       2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Olomouc          - Bohemians        3 : 0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Drnovice         - Brno             2 : 1       2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Žižkov           - České_Budějovice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Opava            - Sparta           0 : 2       1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Jablonec         - Teplice          1 : 1       3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Olomouc          - Bohemians        3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Drnovice         - Brno             1 : 1       2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Slavia           - Ostrava          1 : 2       2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Žižkov           - České_Budějovice 2 : 0       1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Blšany           - Hradec_Králové   2 : 1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Opava            - Sparta           0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Dukla            - Liberec          1 : 0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Jablonec         - Teplice          1 : 1       3 : 1    1</w:t>
      </w:r>
    </w:p>
    <w:p>
      <w:pPr>
        <w:pStyle w:val="Obyajntext"/>
        <w:ind w:right="1052" w:hanging="0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7:20:00Z</dcterms:created>
  <dc:creator>metaframe2</dc:creator>
  <dc:description/>
  <dc:language>en-US</dc:language>
  <cp:lastModifiedBy>metaframe2</cp:lastModifiedBy>
  <dcterms:modified xsi:type="dcterms:W3CDTF">1999-08-10T11:34:00Z</dcterms:modified>
  <cp:revision>4</cp:revision>
  <dc:subject/>
  <dc:title>cip        Dukla            - Liberec          2 : 1       1 : 1    1</dc:title>
</cp:coreProperties>
</file>