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ukla            - Blšany        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Slavia           - Liberec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Olomouc          - Hradec_Králové   3 : 0       2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rnovice         - Ostrava          1 : 3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Žižkov           - Bohemians        1 : 1       2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Opava            - Brno             2 : 1       4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Jablonec         - České_Budějovice 2 : 0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Teplice          - Sparta           2 : 1       4 : 2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Dukla            - Blšany        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Slavia           - Liberec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Olomouc          - Hradec_Králové   3 : 0       2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Drnovice         - Ostrava          1 : 2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Žižkov           - Bohemians        1 : 1       2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Opava            - Brno             2 : 1       4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Jablonec         - České_Budějovice 3 : 1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Teplice          - Sparta           1 : 1       4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Dukla            - Blšany           2 : 0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Slavia           - Liberec          2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Olomouc          - Hradec_Králové   2 : 0       2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Drnovice         - Ostrava          1 : 2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Žižkov           - Bohemians        1 : 1       2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Opava            - Brno             1 : 0       4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mino       Jablonec         - České_Budějovice 1 : 0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mino       Teplice          - Sparta           0 : 1       4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Dukla            - Blšany 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Slavia           - Liberec          2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Olomouc          - Hradec_Králové   2 : 1       2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Drnovice         - Ostrava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Žižkov           - Bohemians        1 : 2       2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Opava            - Brno             2 : 0       4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rycho      Jablonec         - České_Budějovice 1 : 1       2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rycho      Teplice          - Sparta           0 : 1       4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xixo       Dukla            - Blšany 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xixo       Slavia           - Liberec          2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xixo       Olomouc          - Hradec_Králové   1 : 0       2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xixo       Drnovice         - Ostrava          1 : 1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xixo       Žižkov           - Bohemians        0 : 1       2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xixo       Opava            - Brno             0 : 2       4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xixo       Jablonec         - České_Budějovice 0 : 1       2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xixo       Teplice          - Sparta           1 : 3       4 : 2    0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07:16:00Z</dcterms:created>
  <dc:creator>metaframe2</dc:creator>
  <dc:description/>
  <dc:language>en-US</dc:language>
  <cp:lastModifiedBy>metaframe2</cp:lastModifiedBy>
  <dcterms:modified xsi:type="dcterms:W3CDTF">1999-08-23T07:16:00Z</dcterms:modified>
  <cp:revision>2</cp:revision>
  <dc:subject/>
  <dc:title>cip        Dukla            - Blšany           2 : 1       1 : 0    3</dc:title>
</cp:coreProperties>
</file>