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052" w:hanging="0"/>
        <w:rPr/>
      </w:pPr>
      <w:r>
        <w:rPr/>
        <w:t>cip        Dukla            - Slavia           1 : 1       1 : 1    5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Olomouc          - Blšany           3 : 1       0 : 1    1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Drnovice         - Liberec          2 : 1       1 : 1    1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Žižkov           - Hradec_Králové   2 : 0       2 : 1    3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cip        Opava            - Ostrava          1 : 1       2 : 3    0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Jablonec         - Bohemians        1 : 0       1 : 2    1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Teplice          - Brno             2 : 2       2 : 1    1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cip        Sparta           - České_Budějovice 1 : 0       7 : 0    3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052" w:hanging="0"/>
        <w:rPr/>
      </w:pPr>
      <w:r>
        <w:rPr/>
        <w:t>kublay     Dukla            - Slavia           1 : 1       1 : 1    5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Olomouc          - Blšany           2 : 1       0 : 1    1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052" w:hanging="0"/>
        <w:rPr/>
      </w:pPr>
      <w:r>
        <w:rPr/>
        <w:t>kublay     Drnovice         - Liberec          1 : 1       1 : 1    5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Žižkov           - Hradec_Králové   2 : 0       2 : 1    3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Opava            - Ostrava          1 : 2       2 : 3    3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052" w:hanging="0"/>
        <w:rPr/>
      </w:pPr>
      <w:r>
        <w:rPr/>
        <w:t>kublay     Jablonec         - Bohemians        2 : 0       1 : 2    0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Teplice          - Brno             3 : 1       2 : 1    3</w:t>
      </w:r>
    </w:p>
    <w:p>
      <w:pPr>
        <w:pStyle w:val="Obyajntex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052" w:hanging="0"/>
        <w:rPr/>
      </w:pPr>
      <w:r>
        <w:rPr/>
        <w:t>kublay     Sparta           - České_Budějovice 2 : 0       7 : 0    3</w:t>
      </w:r>
    </w:p>
    <w:p>
      <w:pPr>
        <w:pStyle w:val="Obyajntext"/>
        <w:ind w:right="1052" w:hanging="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8:43:00Z</dcterms:created>
  <dc:creator>metaframe2</dc:creator>
  <dc:description/>
  <dc:language>en-US</dc:language>
  <cp:lastModifiedBy>metaframe2</cp:lastModifiedBy>
  <dcterms:modified xsi:type="dcterms:W3CDTF">1999-09-16T08:43:00Z</dcterms:modified>
  <cp:revision>2</cp:revision>
  <dc:subject/>
  <dc:title>cip        Dukla            - Slavia           1 : 1       1 : 1    5</dc:title>
</cp:coreProperties>
</file>