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České_Budějovice - Dukla            2 : 1       5 : 0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Brno             - Sparta           2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Bohemians        - Teplice          1 : 2       0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Ostrava          - Jablonec         2 : 0       1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Hradec_Králové   - Opava            1 : 1       2 : 2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Liberec          - Žižkov           3 : 1       1 : 0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Blšany           - Drnovice         1 : 0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Slavia           - Olomouc          1 : 1       2 : 0    0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5:12:00Z</dcterms:created>
  <dc:creator>metaframe2</dc:creator>
  <dc:description/>
  <dc:language>en-US</dc:language>
  <cp:lastModifiedBy>metaframe2</cp:lastModifiedBy>
  <dcterms:modified xsi:type="dcterms:W3CDTF">1999-09-23T15:12:00Z</dcterms:modified>
  <cp:revision>2</cp:revision>
  <dc:subject/>
  <dc:title>cip        České_Budějovice - Dukla            2 : 1       5 : 0    2</dc:title>
</cp:coreProperties>
</file>