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Dukla            - Olomouc          1 : 2       0 : 2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Drnovice         - Slavia           2 : 1       0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142" w:hanging="0"/>
        <w:rPr/>
      </w:pPr>
      <w:r>
        <w:rPr/>
        <w:t>cip        Žižkov           - Blšany           1 : 1       1 : 1    5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Opava            - Liberec          2 : 0       3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Jablonec         - Hradec_Králové   3 : 0       0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Teplice          - Ostrava          1 : 1       0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Sparta           - Bohemians        3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České_Budějovice - Brno             2 : 2       1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kublay     Dukla            - Olomouc          1 : 1       0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kublay     Drnovice         - Slavia           1 : 1       0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kublay     Žižkov           - Blšany           2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kublay     Opava            - Liberec          2 : 2       3 : 1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kublay     Jablonec         - Hradec_Králové   2 : 0       0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kublay     Teplice          - Ostrava          2 : 3       0 : 2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kublay     Sparta           - Bohemians        4 : 1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kublay     České_Budějovice - Brno             3 : 2       1 : 0    3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14:00Z</dcterms:created>
  <dc:creator>metaframe2</dc:creator>
  <dc:description/>
  <dc:language>en-US</dc:language>
  <cp:lastModifiedBy>metaframe2</cp:lastModifiedBy>
  <dcterms:modified xsi:type="dcterms:W3CDTF">1999-09-27T08:14:00Z</dcterms:modified>
  <cp:revision>2</cp:revision>
  <dc:subject/>
  <dc:title>cip        Dukla            - Olomouc          1 : 2       0 : 2    3</dc:title>
</cp:coreProperties>
</file>