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Brno             - Dukla            3 : 0       0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Bohemians        - České_Budějovice 2 : 1       0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cip        Ostrava          - Sparta           2 : 0       0 : 3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cip        Hradec_Králové   - Teplice          1 : 3       2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Liberec          - Jablonec         1 : 1       0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Blšany           - Opava            0 : 0       1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Slavia           - Žižkov           2 : 0       3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cip        Olomouc          - Drnovice         3 : 1       1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kublay     Brno             - Dukla            2 : 1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kublay     Bohemians        - České_Budějovice 1 : 1       0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kublay     Ostrava          - Sparta           3 : 1       0 : 3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kublay     Hradec_Králové   - Teplice          1 : 1       2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kublay     Liberec          - Jablonec         2 : 1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kublay     Blšany           - Opava            2 : 1       1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1142" w:hanging="0"/>
        <w:rPr/>
      </w:pPr>
      <w:r>
        <w:rPr/>
        <w:t>kublay     Slavia           - Žižkov           3 : 1       3 : 1    5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kublay     Olomouc          - Drnovice         1 : 1       1 : 2    1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6:39:00Z</dcterms:created>
  <dc:creator>metaframe2</dc:creator>
  <dc:description/>
  <dc:language>en-US</dc:language>
  <cp:lastModifiedBy>metaframe2</cp:lastModifiedBy>
  <dcterms:modified xsi:type="dcterms:W3CDTF">1999-10-05T06:39:00Z</dcterms:modified>
  <cp:revision>2</cp:revision>
  <dc:subject/>
  <dc:title>cip        Brno             - Dukla            3 : 0       0 : 0    1</dc:title>
</cp:coreProperties>
</file>